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7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7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3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rozsahu prací v rámci místnosti č.0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í stavu místností č.013 bylo nutné provést nad rámec PD tyto prác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tonáž konstrukce podlahy pod dlažbu – díky nesoudržnosti podkladních vrstev bylo nutné provést vybourání celé skladby podlahy místností vč. odstranění a obnovy hydroizol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montáž a zaslepení potrubí stávající podlahové vpu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montáž stávajícího ventilátoru a stavební zapravení ventilátoru nové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edení provizorních větracích mřížek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18.549,92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960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33:00Z</dcterms:created>
  <dc:creator>vaclav.beranek</dc:creator>
  <dc:description/>
  <dc:language>en-US</dc:language>
  <cp:lastModifiedBy>Vlastimil Mrázek</cp:lastModifiedBy>
  <cp:lastPrinted>2019-05-28T15:35:00Z</cp:lastPrinted>
  <dcterms:modified xsi:type="dcterms:W3CDTF">2019-05-28T13:36:00Z</dcterms:modified>
  <cp:revision>7</cp:revision>
  <dc:subject/>
  <dc:title/>
</cp:coreProperties>
</file>